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в части дополнительного включения в перечень недвижимого имущества, находящегося в государственной собственности Ульяновской области, предполагаемого к передаче в безвозмездное пользование нежилых помещений общей площадью 76,3 кв.м, а именно: нежилое помещение № 32 площадью 10.1 кв.м, в составе недвижимого имущества «помещения» (кадастровый номер: 73:24:041804:1213), нежилое помещение № 33 площадью 14,1 кв.м, в составе недвижимого имущества «помещения» (кадастровый номер: 73:24:041804:1204), нежилые помещения №№ 34,39 площадью 15 кв.м, в составе недвижимого имущества «помещения» (кадастровый номер: 73:24:041804:1205), нежилое помещение № 35 площадью 36,4 кв.м, в составе недвижимого имущества «помещения» (кадастровый номер: 73:24:041804:1206), нежилое помещение № 40 площадью 0,7 кв.м, в составе недвижимого имущества «помещения» (кадастровый номер: 73:24:041804:1209), расположенных по адресу: Ульяновская область, г. Ульяновск, </w:t>
        <w:br/>
        <w:t>р-н Ленинский, ул. Гончарова, д. 13/91-А, находящихся в государственной собственности Ульяновской области, в целях передачи в безвозмездное пользование Ульяновскому областному отделению Всероссийской общественной организации «Русское географическое общество», не потребует дополнительных затрат из областного бюджета Ульяновской области и не приведёт к возникновению выпадающих доходов из областного бюджета Ульяновской области, так как ранее указанное имущество не предоставлялось в аренду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полняющий обязанно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уководителя Агентства </w:t>
      </w:r>
    </w:p>
    <w:p>
      <w:pPr>
        <w:pStyle w:val="Normal"/>
        <w:rPr/>
      </w:pPr>
      <w:r>
        <w:rPr>
          <w:b/>
          <w:sz w:val="27"/>
          <w:szCs w:val="27"/>
        </w:rPr>
        <w:t>государственного имущест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                      С.М.Мишин                                      </w:t>
        <w:tab/>
        <w:t xml:space="preserve">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9-01-15T16:23:00Z</cp:lastPrinted>
  <dcterms:modified xsi:type="dcterms:W3CDTF">2019-03-12T05:33:00Z</dcterms:modified>
  <cp:revision>28</cp:revision>
  <dc:subject/>
  <dc:title>ФИНАНСОВО-ЭКОНОМИЧЕСКОЕ ОБОСНОВАНИЕ</dc:title>
</cp:coreProperties>
</file>